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>O PRZYNALEŻNOŚCI LUB BRAKU PRZYNALEŻNOŚCI DO TEJ SAMEJ GRUPY KAPITAŁOWEJ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Grabów nad Pilicą w trybie podstawowym bez negocjacji,  o którym mowa w art. 275 pkt 1 ustawy 11 września 2019 r. Prawo zamówień publicznych (tekst jedn. Dz. U. z 2024 r. poz. 1320 z późn. zm.) na</w:t>
      </w:r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„Budowę obiektów małej architektury przy Zespole Szkół w Grabowie nad Pilicą”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0_1973328456"/>
      <w:bookmarkStart w:id="4" w:name="__Fieldmark__0_1973328456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5" w:name="__Fieldmark__1_1973328456"/>
      <w:bookmarkStart w:id="6" w:name="__Fieldmark__1_1973328456"/>
      <w:bookmarkEnd w:id="6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</w:r>
      <w:bookmarkStart w:id="7" w:name="_Hlk60047166"/>
      <w:bookmarkStart w:id="8" w:name="_Hlk60047166"/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</w:t>
      </w:r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End w:id="8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418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RO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3:00Z</dcterms:created>
  <dc:creator>Marlena Olszewska</dc:creator>
  <dc:description/>
  <cp:keywords/>
  <dc:language>en-US</dc:language>
  <cp:lastModifiedBy>Artur Bogumił</cp:lastModifiedBy>
  <cp:lastPrinted>2025-03-27T13:35:00Z</cp:lastPrinted>
  <dcterms:modified xsi:type="dcterms:W3CDTF">2025-11-17T12:25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